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3/10</w:t>
      </w:r>
    </w:p>
    <w:p>
      <w:pPr>
        <w:pStyle w:val="NormalWeb"/>
        <w:spacing w:before="0" w:after="0"/>
        <w:ind w:left="357" w:hanging="0"/>
        <w:jc w:val="right"/>
        <w:rPr>
          <w:lang w:val="en-GB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GB" w:eastAsia="en-US"/>
        </w:rPr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5/10 by meeting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926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605880"/>
                            <a:ext cx="35496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05880"/>
                            <a:ext cx="7621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81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ireframe Inte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16520"/>
                            <a:ext cx="59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39;width:14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954" to="4159,17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0,954" to="62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39;width:1278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ireframe Inter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0;top:656;width:9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1985"/>
        <w:gridCol w:w="2126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dating the wiki documentat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signing graphics and med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sign the variable input form for the startup men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the second iteration release code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fining the formulae to be used in the second iteration releas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fining the formulae to be used in the second iteration releas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fining the formulae to be used in the second iteration releas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rging the graphics/media and the startup menu form and code with the existing second iteration release code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06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10-22T20:06:00Z</dcterms:modified>
  <cp:revision>2</cp:revision>
  <dc:subject/>
  <dc:title>Plan for Otago Polytechnic visit</dc:title>
</cp:coreProperties>
</file>